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бюджетное обще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веньская средняя общеобразовательная школа с углубленным изучением отдельных предметов» Белгород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 ВСЕРОССИЙСКИЙ ПЕДАГОГИЧЕСКИЙ КОНКУР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Я ЛУЧШАЯ МЕТОДИЧЕСКАЯ РАЗРАБОТ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УРОКА РОДНОЙ ЛИТЕРАТУРЫ В 5 КЛАССЕ ПО ТЕМЕ «Ю. Я. ЯКОВЛЕВ. РАССКАЗ «ЦВЕТОК ХЛЕБА». РАННЕЕ ВЗРОСЛЕНИЕ. ЗАБОТА ВЗРОСЛЫХ О РЕБЁНКЕ. ЧУВСТВО ОТВЕТСТВЕННОСТИ ЗА РОДНЫХ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 Улезько Игорь Николаевич, учитель русского языка и литературы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Ю. Я. ЯКОВЛЕВ. РАССКАЗ «ЦВЕТОК ХЛЕБА». РАННЕЕ ВЗРОСЛЕНИЕ. ЗАБОТА ВЗРОСЛЫХ О РЕБЁНКЕ. ЧУВСТВО ОТВЕТСТВЕННОСТИ ЗА РОД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bCs/>
          <w:sz w:val="28"/>
          <w:szCs w:val="28"/>
        </w:rPr>
        <w:t>: комплексное применение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>: создать условия для выявления авторской позиции в произведении; дать представление об особенностях жизни времени Великой Отечественной вой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развив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ая</w:t>
      </w:r>
      <w:r>
        <w:rPr>
          <w:rFonts w:cs="Times New Roman" w:ascii="Times New Roman" w:hAnsi="Times New Roman"/>
          <w:sz w:val="28"/>
          <w:szCs w:val="28"/>
        </w:rPr>
        <w:t>: умение находить в тексте примеры, отражающие внутреннее состояние главного героя состояние, авторскую позици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ая</w:t>
      </w:r>
      <w:r>
        <w:rPr>
          <w:rFonts w:cs="Times New Roman" w:ascii="Times New Roman" w:hAnsi="Times New Roman"/>
          <w:sz w:val="28"/>
          <w:szCs w:val="28"/>
        </w:rPr>
        <w:t>: умения целеполагания, планирования, саморегуляции, самооцен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sz w:val="28"/>
          <w:szCs w:val="28"/>
        </w:rPr>
        <w:t>: умения учебного сотрудничества с учителем и сверстниками, соблюдать правила речевого поведения, высказывать и обосновы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>: воспитывать нравственные качества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 xml:space="preserve">: рассказ, сюжет, образ, иде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>: выразительное чтение, поисковое чт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ученик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нутренний мир главного геро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художественную идею произве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тексте средства художественной выразительности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репродуктивный, проблемный, метод самостоятельной работы с текстом, обращение к личному опы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работы над анализом литературного произведения работа с деталью по </w:t>
      </w:r>
      <w:r>
        <w:rPr>
          <w:rFonts w:cs="Times New Roman" w:ascii="Times New Roman" w:hAnsi="Times New Roman"/>
          <w:bCs/>
          <w:sz w:val="28"/>
          <w:szCs w:val="28"/>
        </w:rPr>
        <w:t>системе Е.Н. Ильина: преподавание литературы как предмета, формирующего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ое оборудовани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экра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ы с вами живём в мирное время. Вы ходите в школу, занимаетесь спортом, посещаете любимые кружки и секции. Но было время, когда у таких же ребят, как и вы, этой возможности не было. В истории нашей страны произошла страшная трагедия – Великая Отечественная война. В этом году исполняется 77 лет со дня Победы в Великой Отечественной войне. Эхо войны до сих пор откликается в семьях нашего народа. И мы обязаны помнить наших героев, тех солдат, которые погибли ради того, чтобы мы ж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становка цели и задач урока. Мотивация учебной деятельности уча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познакомимся с интересным писателем – Юрием Яковлевичем Яковлев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ученика (по итогам выполнения домашнего задания предыдущего урока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Яковлевич Яковлев (настоящая фамилия – Ховкин) — советский писатель и сценарист, автор книг для подростков и юнош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Петрограде; в июне 1940 года был призван на военную службу. В должности химинструктора зенитно-артиллерийского полка участвовал в обороне Москвы, был ранен. Потерял мать в блокадном Ленинград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52 году окончил Литинститут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 М. Горького</w:t>
        </w:r>
      </w:hyperlink>
      <w:r>
        <w:rPr>
          <w:rFonts w:cs="Times New Roman" w:ascii="Times New Roman" w:hAnsi="Times New Roman"/>
          <w:sz w:val="28"/>
          <w:szCs w:val="28"/>
        </w:rPr>
        <w:t>. Занимаясь журналистикой, публиковался под псевдонимом Яковл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нескольких поэтических книг, многих рассказов и повестей о современных детях и молодеж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ю деятельность присуждены награды: Орден Трудового Красного Знамени, Государственная премия СССР, орден Отечественной войны II степе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бесед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з, с которым мы сегодня будем работать, называется «Цветок хлеб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что вам показалось интересным в назван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вы подумали, когда прочитали назва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из вас видел, как цветёт хлеб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,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нимательно на картины. Кто на них изображён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дети изображены в труд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должны ли, на ваш взгляд, дети в таком возрасте трудить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жно сказать, что эти дети взрослые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о чём повествует рассказ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ожите формулировку темы урока (предлагаются ключевые сло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тема нашего урока «Рассказ «Цветок хлеба». Раннее взросление. Забота взрослых о ребёнке. Чувство ответственности за родных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ем ц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ссмотреть особенности образов главных геро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явить идею рассказ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Актуализация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что мы называем рассказ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действующих лиц может быть в рассказ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звивается действие в рассказ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Формулировка проблемы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тстве все люди были маленькими, и многим, наверное, хотелось быстрее стать взросл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может ли ребёнок раньше времени стать взрослы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ют ли дети себя взрослым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и будет наш проблемный вопрос, на который мы сегодня ответ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варная раб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содержит в себе много интересных слов, на которые вы обратили внимание. Рассмотрев их более подробно, мы лучше узнаем текст, и это поможет нам лучше понять идейные особенности рассказ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понимаете словосочетание «не мог приладиться к голоду»? (Не мог привыкнуть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начит использование автором слов «ввалившиеся глаза»? (Болезненный вид мальчика от голода после похудени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искали добычу (Везде глаза искали ед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ъерошенный? (Неаккуратный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это вяжущие ягоды черемухи (терпки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дин раз за всю войну он наелся хлеба вдосталь». Что это значит? (Наелся вдоволь, насытилс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ленький Коля почувствовал себя не дома. Он забился в угол и опасливо наблюдал за пришельцами. За кем наблюдал мальчик? (За солдатами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понимаете смысл фразы «проклюнулись робкие всходы?» (Первые маленькие ростки хлеба в мирное послевоенное врем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братимся к словарю и выясним значение этого слова. В толковом словаре русского языка С.И. Ожегова робкий – это значит несмелый, боязливый, опасливый [2; 680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чему автор назвал всходы робкими? (Земля давно не давала урожай, она отвыкла за время войны от всходов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 себя, правильно ли вы определили значение слов и выра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Эвристическая беседа по текст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заставляло маленького Колю в войну всё время думать о еде? (Чувство постоянного голода, он никогда не наедал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мальчик тянул в рот всё, что было съедобным? (Хотел приглушить чувство голод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ему из еды давали дома? (Дома ему давали болтанку и хлеб. Мать добавляла в муку веники – вымолоченные метелки проса, и хлеб был тяжелый, вязкий; от него пахло сырой глино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альчик ел эту пищу? (Но и этот хлеб голодный мальчонка съедал мгновенно, жадно посапывая раздутыми ноздрями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едложениях текста чувствуется авторская оценка, его отношение к предмету опис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Когда война подходила к концу, мать посеяла на огороде полоску пшеницы. Вскоре из земли проклюнулись робкие всх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отношение автора к первым росткам хлеба? (Он говорит о них бережно, словно боясь нарушить их несмелый рос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Коля по-разному себе представлял, как зацветёт хлеб и так и не заметил, когда он зацвёл? (Он никогда не видел, как цветёт хлеб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тайте отрывок, в котором автор описывает испечённые бабушкой коржи. Какие для этого использованы средства художественной выразительно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огда собрали первый урожай, бабушка на радостях испекла два коржа величиной с подсолнух. Коржи были пахучие, румяные. Бабушка смазала их масляным перышком и посыпала солью, крупной, как толченое стекло. От коржей шел жар, и они светились, как два маленьких посоленных солнц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использует метафору: «от коржей шел жар» и сравнение «они светились, как два маленьких посоленных солнца»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придают данные средства изображению? (Мы можем представить себе, каким был свежий хлеб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сказать, что мальчик, видя перед собой свежий хлеб, подвергся испытанию? (Он очень хотел есть и еле сдерживал себ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тайте отрывок, в котором говорится о том, как он стал есть хлеб, когда бабушка разрешил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акая-то скрытая пружина сработала внутри – руки мгновенно устремились к коржу, пальцы крепко сжали его и потянули в ро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мальчик так жадно ел? (Он, наконец, ел настоящий хлеб, не из житник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слова подобрал автор, когда Коля ел корж? («он таял с неудержимой силой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м видит корж хлеба автор? Какие детали он использует при описании? (Он его оживляет. «А второй корж, румяный, целехонький и наверняка еще более вкусный, лежал на столе и призывно улыбался всей своей рожицей».) [1; 38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Групповая рабо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рассказе мы встречаем ещё одного героя – деда. Коле предстоит отнести ему хлеб. Первая группа, выясните мотив поступка деда. Подумайте над тем, почему он так поступил и отдал свой хлеб Кол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торая группа найдёт описание чувств Коли в эпизодах, когда он нёс хлеб деду, во время встречи с де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етья группа объяснит, почему Коля не стал есть неожиданный гостине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оставляем каждой группе озвучить свой от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 Самостоятельная рабо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мся к проблемному вопрос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жет ли ребёнок раньше времени стать взрослым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удите этот вопрос в парах и ответьте письменно на вопро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, может, если он попадает в тяжелые жизненные обстоятельства. Так можно сказать и о герое рассказа Коле. Мальчик уже вырос. Он поступает по-взрослому. Чувство ответственности за родных сильнее его собственных желаний и потребностей. Он поступил по-мужск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ведение итогов уро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дём итоги работы, которую вы выполняли и выясним к какому выводу вы приш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тайте свои отв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е было тяжело в это время. Он внутренне боролся сам с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го взрослый взгляд на жизненные трудности дал возможность сделать мальчику правильный выб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вство ответственности за родных пересили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. Домашнее зад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каз наполнен трогательными и волевыми эпизодами. Вам предстоит написать творческую работу, сочинение. Ваше домашнее задание будет следующе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одготовить выразительный пересказ понравившегося эпизода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оставить план для написания сочинения по теме «Мир глазами ребён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>. Рефлексивно-оценоч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ось вам достигнуть цели уро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ет стать причиной раннего взросления ребён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м этапе вы встретились с трудностями?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ние и проблемы развития общества, №1 (3), 201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жегов, С.И. Толковый словарь русского языка: 80000 слов и фразеологических выражений/С.И. Ожегов, Н.Ю. Шведова. - Российская Академия наук. Институт русского языка им. В.В. Виноградова. – 4-е изд., дополненное. – М.: Азбуковник, 1999. – 944 с. ISBN 5-89285-003-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/>
        <w:t>Перечень используемых на занятии ЭОР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691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едъявления информации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ерссылка на ресурс, обеспечивающий доступ к ЭО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Фо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сертификат-декларация.рф/images/certification_news/495/495_111.jpg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ллюстрация хлеба в корзине, на ст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i.pinimg.com/originals/8c/bf/72/8cbf7238643dffffb6ae2cd09114d11f.jpg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епродукция картины В.Е.Маковского «Паст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3.404content.com/1/54/9A/920367495265650438/fullsize.jpg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Репродукция картины Д.А. Шмаринова «Крестьянские де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s05.infourok.ru/uploads/ex/0fa3/000d1b7a-e13f8f0c/hello_html_m1cf902a4.jpg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turbo?parent-reqid=1586797713041868-1026142849502051348400324-production-app-host-man-web-yp-224&amp;utm_source=turbo_turbo&amp;text=https%3A//worldofaphorism.ru/kratkie-biografii/maksim-gorkij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i.pinimg.com/originals/8c/bf/72/8cbf7238643dffffb6ae2cd09114d11f.jpg" TargetMode="External"/><Relationship Id="rId5" Type="http://schemas.openxmlformats.org/officeDocument/2006/relationships/hyperlink" Target="http://3.404content.com/1/54/9A/920367495265650438/fullsize.jpg" TargetMode="External"/><Relationship Id="rId6" Type="http://schemas.openxmlformats.org/officeDocument/2006/relationships/hyperlink" Target="https://ds05.infourok.ru/uploads/ex/0fa3/000d1b7a-e13f8f0c/hello_html_m1cf902a4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7:00Z</dcterms:created>
  <dc:creator>User</dc:creator>
  <dc:description/>
  <cp:keywords/>
  <dc:language>en-US</dc:language>
  <cp:lastModifiedBy>User</cp:lastModifiedBy>
  <dcterms:modified xsi:type="dcterms:W3CDTF">2022-04-28T17:55:00Z</dcterms:modified>
  <cp:revision>7</cp:revision>
  <dc:subject/>
  <dc:title/>
</cp:coreProperties>
</file>